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eorgia" w:hAnsi="Georgia" w:cs="Georgia"/>
          <w:b/>
          <w:b/>
          <w:color w:val="008000"/>
          <w:sz w:val="56"/>
          <w:szCs w:val="5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30570</wp:posOffset>
            </wp:positionH>
            <wp:positionV relativeFrom="paragraph">
              <wp:posOffset>-8255</wp:posOffset>
            </wp:positionV>
            <wp:extent cx="3816350" cy="2148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8000"/>
          <w:sz w:val="56"/>
          <w:szCs w:val="56"/>
          <w:lang w:val="uk-UA"/>
        </w:rPr>
        <w:t xml:space="preserve">Тиждень образотворчого мистецтва, </w:t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color w:val="008000"/>
          <w:sz w:val="56"/>
          <w:szCs w:val="56"/>
          <w:lang w:val="uk-UA"/>
        </w:rPr>
      </w:pPr>
      <w:r>
        <w:rPr>
          <w:rFonts w:cs="Georgia" w:ascii="Georgia" w:hAnsi="Georgia"/>
          <w:b/>
          <w:color w:val="008000"/>
          <w:sz w:val="56"/>
          <w:szCs w:val="56"/>
          <w:lang w:val="uk-UA"/>
        </w:rPr>
        <w:t>присвячений 170-річчю з Дня народження Іллі Рєпін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6587"/>
        <w:gridCol w:w="4820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Дата та місце проведенн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Назва заход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Відповідальний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9 вересня 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(Шкільна бібліотека, 2-5 ур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Пізнавальна екскурсія до шкільної бібліотеки, присвячена життю та творчості І. Рєпіна для молодших школярі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Алефірова Н.П., класні керівники молодших класів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0 вересня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на 4 уроці – 1-4класи на 5 уроці- 5-8 кл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на 6 уроці- 9-11клас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Лекція, присвячена життю та творчості російського художника Іллі Рєпіна за участі представників Художнього музе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Ченцова О.А., Кулішова Я.О., класні керівники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1 вересня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Актова з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на  3 уроці 1-А, 1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на 4 уроці – 2-А, 2-Б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«Свято фарб» (1-2 к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Ченцова О.А., Кулішова Я.О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2 вересня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Актова з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на  6 уроці 8-11клас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Виховний захід для середніх та старших класів,присвячений життю та творчості Іллі Рєп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Мартиросян І.Е.</w:t>
            </w:r>
          </w:p>
        </w:tc>
      </w:tr>
    </w:tbl>
    <w:p>
      <w:pPr>
        <w:pStyle w:val="Normal"/>
        <w:spacing w:before="0" w:after="20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08:00Z</dcterms:created>
  <dc:creator>User</dc:creator>
  <dc:description/>
  <dc:language>en-US</dc:language>
  <cp:lastModifiedBy>Kutensky</cp:lastModifiedBy>
  <dcterms:modified xsi:type="dcterms:W3CDTF">2014-09-15T16:08:00Z</dcterms:modified>
  <cp:revision>2</cp:revision>
  <dc:subject/>
  <dc:title/>
</cp:coreProperties>
</file>