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 Всеукраїнський турнір юних економістів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итання на чвертьфінал та півфіна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ому реальна людина, на відміну від «економічної людини», часто ігнорує «принципи раціональної поведін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країна в умовах глобалізації: переваги та риз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оргівельна марка в маркетинговій стратегії фі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ранчайзінг у світовій економічній практ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не протиріччя економічного розвитку та шляхи його розв’яз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учасні виклики та загрози економічній безпеці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латіжний баланс України в умовах макроекономічної нестабі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Економічна криза в Україні як наслідок недосконалої державної полі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наліз ринкової кон’юнктури з метою прогнозування динаміки ц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дуктивність праці як показник економічної ефективності фі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 чому полягають особливості бідності в умовах трансформаційної економіки Украї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ибуток підприємства: механізм формування, розподілу та викорис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нківський кредитний ризик і методи його легалі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Електронні гроші як сучасна технологія їх ру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тимулювання ефективної праці на підприємстві та напрями його вдоскона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алютний курс гривні: стан та персп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Теорія життєвого циклу товару та її практичне використання в підприємницькій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Державний борг України та проблеми його обслугов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труктура споживчих видатків в Україні: чи діють закони Енг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плив міжнародних рейтингових агенцій на тенденції розвитку світового госпо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на фін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енція як чинник ринкового ціноутвор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волюція світових грошей - чи можливе повернення до зол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 як економічний 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кономічні наслідки підвищення рівня соціальних ви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сштаб виробництва та проблеми максимізації приб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ектив авторів: Бицюра Ю.В., Вовченко Є.Ю., Гаршина О.К., Гронтковська Г.Е., Гузенко О.Ю., Катигробова О.В, Крамарчук В.І.,</w:t>
      </w:r>
      <w:bookmarkStart w:id="0" w:name="_GoBack"/>
      <w:bookmarkEnd w:id="0"/>
      <w:r>
        <w:rPr>
          <w:sz w:val="28"/>
          <w:szCs w:val="28"/>
        </w:rPr>
        <w:t xml:space="preserve"> Палехова В.А., Петрушенко Ю.М., Черкавський О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9:34:00Z</dcterms:created>
  <dc:creator>Света</dc:creator>
  <dc:description/>
  <dc:language>en-US</dc:language>
  <cp:lastModifiedBy>Kutensky</cp:lastModifiedBy>
  <dcterms:modified xsi:type="dcterms:W3CDTF">2014-06-29T19:34:00Z</dcterms:modified>
  <cp:revision>2</cp:revision>
  <dc:subject/>
  <dc:title>Х Всеукраїнський турнір юних економістів</dc:title>
</cp:coreProperties>
</file>