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keepNext w:val="true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КІВСЬКА СПЕЦІАЛІЗОВАНА ШКОЛА І-ІІІ СТУПЕНІВ №108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АРКІВСЬКОЇ  МІСЬКОЇ РАДИ ХАРКІВСЬКОЇ ОБЛАСТІ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80" w:hRule="atLeast"/>
        </w:trPr>
        <w:tc>
          <w:tcPr>
            <w:tcW w:w="9746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14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 А К А 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03.202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rFonts w:ascii="Times New Roman" w:hAnsi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Про внесення змін до термінів прийому заяв до 1-х класів 2020/2021 н.р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right="5385" w:hanging="0"/>
        <w:jc w:val="both"/>
        <w:rPr>
          <w:rFonts w:ascii="Times New Roman" w:hAnsi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Відповідно до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SARS-CoV-2» (зі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зарахування, відрахування та переведення учнів до державних 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х закладів освіти для здобуття повної загальної середньої освіти, затвердженого наказом Міністерства освіти і науки України від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6.04.2018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67, зареєстрованого в Міністерстві юстиції України 05.05.2018 з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64/32016, розпорядження Харківського міського голови від 17.03.2020 № 55 «Про внесення змін до розпорядження міського голови від 11.03.2020 № 50 «Щодо організації виконання на території міста Харкова постанови Кабінету Міністрів України від 11.03.2020 № 211 «Про запобігання поширенню н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ї України коронавірусу </w:t>
      </w:r>
      <w:r>
        <w:rPr>
          <w:rFonts w:cs="Times New Roman" w:ascii="Times New Roman" w:hAnsi="Times New Roman"/>
          <w:sz w:val="28"/>
          <w:szCs w:val="28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»», наказу Департаменту освіти Харківської міської ради від 25.03.2020 № 63 «Про внесення змін до наказу Департаменту освіти від 26.12.2019 №344», наказу Управління освіти Холодногірського району Харківської міської ради від 26.03.2020 № 66 «Про внесення змін до термінів прийому заяв до 1-х класів 2020/2021 н.р.»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sz w:val="28"/>
          <w:lang w:val="uk-UA"/>
        </w:rPr>
        <w:t xml:space="preserve">Розпочати прийом заяв до 1-х класів </w:t>
      </w:r>
      <w:r>
        <w:rPr>
          <w:rFonts w:cs="Times New Roman" w:ascii="Times New Roman" w:hAnsi="Times New Roman"/>
          <w:sz w:val="28"/>
          <w:szCs w:val="28"/>
          <w:lang w:val="uk-UA"/>
        </w:rPr>
        <w:t>2020/2021 навчального року</w:t>
      </w:r>
      <w:r>
        <w:rPr>
          <w:rFonts w:cs="Times New Roman" w:ascii="Times New Roman" w:hAnsi="Times New Roman"/>
          <w:sz w:val="28"/>
          <w:lang w:val="uk-UA"/>
        </w:rPr>
        <w:t xml:space="preserve"> ХСШ № 108 після завершення строків карантину, визначених Кабінетом Міністрів України.</w:t>
      </w:r>
    </w:p>
    <w:p>
      <w:pPr>
        <w:pStyle w:val="Normal"/>
        <w:suppressAutoHyphens w:val="tru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 Степановій Н.Л. та Кутенській І.М., заступникам директора з НВР, розмістити інформацію про зміни термінів прийому заяв до 1-го класу ХСШ №108 на   2020/2021 навчальний рік на сайті закладу.</w:t>
      </w:r>
    </w:p>
    <w:p>
      <w:pPr>
        <w:pStyle w:val="Normal"/>
        <w:suppressAutoHyphens w:val="true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>Терміново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о. директора ХСШ № 108                                      С. М. Тимофєєва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наказом ознайомлені: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епанова Н.Л.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утенська І.М.</w:t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Степанова Н.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52:00Z</dcterms:created>
  <dc:creator>Пользователь Windows</dc:creator>
  <dc:description/>
  <cp:keywords/>
  <dc:language>en-US</dc:language>
  <cp:lastModifiedBy>dmitry</cp:lastModifiedBy>
  <cp:lastPrinted>2020-03-30T14:16:00Z</cp:lastPrinted>
  <dcterms:modified xsi:type="dcterms:W3CDTF">2020-03-30T16:38:00Z</dcterms:modified>
  <cp:revision>21</cp:revision>
  <dc:subject/>
  <dc:title/>
</cp:coreProperties>
</file>